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851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0684716"/>
      <w:bookmarkEnd w:id="0"/>
      <w:r>
        <w:rPr>
          <w:lang w:val="ru-RU"/>
        </w:rPr>
        <w:drawing>
          <wp:inline distT="0" distB="0" distL="0" distR="0">
            <wp:extent cx="6590665" cy="943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943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1" w:name="block-10684716"/>
      <w:bookmarkStart w:id="2" w:name="block-10684713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3" w:name="2de083b3-1f31-409f-b177-a515047f5be6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85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4" w:name="block-10684713"/>
      <w:bookmarkStart w:id="5" w:name="block-10684717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плый и холодный – цветовой контра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Виды линий (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(карандаш, кисточка, ластик, заливка и другие)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простых сюжетов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sectPr>
          <w:type w:val="nextPage"/>
          <w:pgSz w:w="11906" w:h="16383"/>
          <w:pgMar w:left="709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10684717"/>
      <w:bookmarkStart w:id="7" w:name="block-10684714"/>
      <w:bookmarkEnd w:id="6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уховно-нравственное развитие обучающихс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озможности изображения с помощью разных видов линий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трансформации и копирования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, а также построения из них простых рисунков или орна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 компьютерном редакторе (например,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sectPr>
          <w:type w:val="nextPage"/>
          <w:pgSz w:w="11906" w:h="16383"/>
          <w:pgMar w:left="709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8" w:name="_TOC_250002"/>
      <w:bookmarkEnd w:id="8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bookmarkStart w:id="9" w:name="block-10684714"/>
      <w:bookmarkStart w:id="10" w:name="block-10684715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2 КЛАСС </w:t>
      </w:r>
    </w:p>
    <w:tbl>
      <w:tblPr>
        <w:tblW w:w="1296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3776"/>
        <w:gridCol w:w="1598"/>
        <w:gridCol w:w="1745"/>
        <w:gridCol w:w="1829"/>
        <w:gridCol w:w="2981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stranamasterov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www.nachalka.co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www.uchportal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urok.1sept.ru/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к и чем работает художни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stranamasterov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www.nachalka.co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www.uchportal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urok.1sept.ru/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ьность и фантаз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stranamasterov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www.nachalka.co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www.uchportal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urok.1sept.ru/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чем говорит искусство?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stranamasterov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www.nachalka.co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www.uchportal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urok.1sept.ru/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говорит искусство?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stranamasterov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www.nachalka.com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www.uchportal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urok.1sept.ru/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10684715"/>
      <w:bookmarkStart w:id="12" w:name="block-10684718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29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51"/>
        <w:gridCol w:w="4425"/>
        <w:gridCol w:w="139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усь быть зрителем и художником: рассматриваем детское творчество и произведения декоративного искус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художник: наблюдаем природу и обсуждаем произведения художник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рисует красками: смешиваем краски, рисуем эмоции и настрое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рисует мелками и тушью: рисуем с натуры простые предме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какими еще материалами работает художник: рассматриваем, обсуждаем, пробуем применять материалы для скульпту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уашь, три основных цвета: рисуем дворец холодного ветра и дворец золотой осен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ая белая: рисуем композицию «Сад в тумане, раннее утро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ая черная: рисуем композицию «Буря в лесу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серые: рисуем цветной тума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стель и восковые мелки: рисуем осенний лес и листопа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ппликация: создаем коврики на тему «Осенний листопад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линия: рисуем зимний ле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ия на экране компьютера: рисуем луговые травы, деревь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пластилин: лепим фигурку любимого животног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, ножницы, клей: создаем макет игровой площад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ожиданные материалы: создаем изображение из фантиков, пуговиц, нито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реальность, фантазия: рисуем домашних и фантастических живот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ашение, реальность, фантазия: рисуем кружево со снежинками, паутинками, звездочк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йка, реальность, фантазия: обсуждаем домики, которые построила приро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уем природные формы: создаем композицию «Подводный мир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уем сказочный город: строим из бумаги домик, улицу или площад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ироды в различных состояниях: рисуем природу разной по настроен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животных: передаем характер и настроение животных в рисунк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человека: рисуем доброго или злого человека, героев сказо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в скульптуре: создаем разных по характеру образов в объеме – легкий, стремительный и тяжелый, неповоротлив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и его украшения: создаем кокошник для доброй и злой героинь из сказо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говорят украшения: рисуем украшения для злой и доброй феи, злого колдуна, доброго вои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здания: рисуем дома для разных сказочных герое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плые и холодные цвета: рисуем костер или перо жар-птицы на фоне ночного не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хие и звонкие цвета, ритм линий создаем композици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есенняя земля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: рисуем весенние ветки – березы, дуба, сосн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: рисуем весенние ветки – березы, дуба, сосн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 и движение пятен: вырезаем из бумаги птичек и создаем из них компози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орции выражают характер: создаем скульптуры птиц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993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10684718"/>
      <w:bookmarkStart w:id="14" w:name="block-10684719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5" w:name="db50a40d-f8ae-4e5d-8e70-919f427dc0ce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, 2 класс/ Коротеева Е.И.; под редакцией Неменского Б.М., Акционерное общество «Издательство «Просвещение»</w:t>
      </w: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6" w:name="27f88a84-cde6-45cc-9a12-309dd9b67dab"/>
      <w:r>
        <w:rPr>
          <w:rFonts w:cs="Times New Roman" w:ascii="Times New Roman" w:hAnsi="Times New Roman"/>
          <w:color w:val="000000"/>
          <w:sz w:val="28"/>
          <w:lang w:val="ru-RU"/>
        </w:rPr>
        <w:t>Неменский, Б. М. Методическое пособие к учебникам по изобразительному искусству : 1–4 классы : пособие для учителя / Б. М. Уроки изобразительного искусства. Поурочные разработки 1-4 класс. Неменский, Л. А. Неменская, Е. И. Коротеева ; под ред. Б. М. Неменского. – М. : Просвещение, 2016г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driv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googl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1.Как рисовать деревья./</w:t>
      </w:r>
      <w:r>
        <w:rPr>
          <w:rFonts w:cs="Times New Roman" w:ascii="Times New Roman" w:hAnsi="Times New Roman"/>
          <w:color w:val="000000"/>
          <w:sz w:val="28"/>
        </w:rPr>
        <w:t>kak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risovat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derevj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doc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Как рисовать пастелью/</w:t>
      </w:r>
      <w:r>
        <w:rPr>
          <w:rFonts w:cs="Times New Roman" w:ascii="Times New Roman" w:hAnsi="Times New Roman"/>
          <w:color w:val="000000"/>
          <w:sz w:val="28"/>
        </w:rPr>
        <w:t>kak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risovat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pastelj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docx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Пастельные карандаши/</w:t>
      </w:r>
      <w:r>
        <w:rPr>
          <w:rFonts w:cs="Times New Roman" w:ascii="Times New Roman" w:hAnsi="Times New Roman"/>
          <w:color w:val="000000"/>
          <w:sz w:val="28"/>
        </w:rPr>
        <w:t>pastelnye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karandash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docx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Основы владения кистью/</w:t>
      </w:r>
      <w:r>
        <w:rPr>
          <w:rFonts w:cs="Times New Roman" w:ascii="Times New Roman" w:hAnsi="Times New Roman"/>
          <w:color w:val="000000"/>
          <w:sz w:val="28"/>
        </w:rPr>
        <w:t>osnovy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vladenija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kistj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docx</w:t>
      </w:r>
      <w:r>
        <w:rPr>
          <w:sz w:val="28"/>
          <w:lang w:val="ru-RU"/>
        </w:rPr>
        <w:br/>
      </w:r>
      <w:bookmarkStart w:id="17" w:name="e2d6e2bf-4893-4145-be02-d49817b4b26f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5.Рисуем грушу гуашью/</w:t>
      </w:r>
      <w:r>
        <w:rPr>
          <w:rFonts w:cs="Times New Roman" w:ascii="Times New Roman" w:hAnsi="Times New Roman"/>
          <w:color w:val="000000"/>
          <w:sz w:val="28"/>
        </w:rPr>
        <w:t>risuem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grushu</w:t>
      </w:r>
      <w:r>
        <w:rPr>
          <w:rFonts w:cs="Times New Roman" w:ascii="Times New Roman" w:hAnsi="Times New Roman"/>
          <w:color w:val="000000"/>
          <w:sz w:val="28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</w:rPr>
        <w:t>guashj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docx</w:t>
      </w:r>
      <w:bookmarkEnd w:id="17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8" w:name="block-10684719"/>
      <w:bookmarkStart w:id="19" w:name="block-10684719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tranamasterov.ru/" TargetMode="External"/><Relationship Id="rId4" Type="http://schemas.openxmlformats.org/officeDocument/2006/relationships/hyperlink" Target="http://www.nachalka.com/" TargetMode="External"/><Relationship Id="rId5" Type="http://schemas.openxmlformats.org/officeDocument/2006/relationships/hyperlink" Target="https://www.uchportal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s://urok.1sept.ru/" TargetMode="External"/><Relationship Id="rId8" Type="http://schemas.openxmlformats.org/officeDocument/2006/relationships/hyperlink" Target="https://stranamasterov.ru/" TargetMode="External"/><Relationship Id="rId9" Type="http://schemas.openxmlformats.org/officeDocument/2006/relationships/hyperlink" Target="http://www.nachalka.com/" TargetMode="External"/><Relationship Id="rId10" Type="http://schemas.openxmlformats.org/officeDocument/2006/relationships/hyperlink" Target="https://www.uchportal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s://urok.1sept.ru/" TargetMode="External"/><Relationship Id="rId13" Type="http://schemas.openxmlformats.org/officeDocument/2006/relationships/hyperlink" Target="https://stranamasterov.ru/" TargetMode="External"/><Relationship Id="rId14" Type="http://schemas.openxmlformats.org/officeDocument/2006/relationships/hyperlink" Target="http://www.nachalka.com/" TargetMode="External"/><Relationship Id="rId15" Type="http://schemas.openxmlformats.org/officeDocument/2006/relationships/hyperlink" Target="https://www.uchportal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s://urok.1sept.ru/" TargetMode="External"/><Relationship Id="rId18" Type="http://schemas.openxmlformats.org/officeDocument/2006/relationships/hyperlink" Target="https://stranamasterov.ru/" TargetMode="External"/><Relationship Id="rId19" Type="http://schemas.openxmlformats.org/officeDocument/2006/relationships/hyperlink" Target="http://www.nachalka.com/" TargetMode="External"/><Relationship Id="rId20" Type="http://schemas.openxmlformats.org/officeDocument/2006/relationships/hyperlink" Target="https://www.uchportal.ru/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s://urok.1sept.ru/" TargetMode="External"/><Relationship Id="rId23" Type="http://schemas.openxmlformats.org/officeDocument/2006/relationships/hyperlink" Target="https://stranamasterov.ru/" TargetMode="External"/><Relationship Id="rId24" Type="http://schemas.openxmlformats.org/officeDocument/2006/relationships/hyperlink" Target="http://www.nachalka.com/" TargetMode="External"/><Relationship Id="rId25" Type="http://schemas.openxmlformats.org/officeDocument/2006/relationships/hyperlink" Target="https://www.uchportal.ru/" TargetMode="External"/><Relationship Id="rId26" Type="http://schemas.openxmlformats.org/officeDocument/2006/relationships/hyperlink" Target="http://school-collection.edu.ru/" TargetMode="External"/><Relationship Id="rId27" Type="http://schemas.openxmlformats.org/officeDocument/2006/relationships/hyperlink" Target="https://urok.1sept.ru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05:00Z</dcterms:created>
  <dc:creator>Гузель</dc:creator>
  <dc:description/>
  <cp:keywords/>
  <dc:language>en-US</dc:language>
  <cp:lastModifiedBy>Гузель</cp:lastModifiedBy>
  <cp:lastPrinted>2023-10-12T11:37:00Z</cp:lastPrinted>
  <dcterms:modified xsi:type="dcterms:W3CDTF">2023-10-24T10:39:00Z</dcterms:modified>
  <cp:revision>6</cp:revision>
  <dc:subject/>
  <dc:title/>
</cp:coreProperties>
</file>